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450 N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5020,   603175-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akt alkylfenol en Calcium vertakt alk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Repr. 2 H361f,</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vertakte keten alkyl fenaat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855-45-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486-4</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vertakte keten alkyl fenaat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91-829-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ulfonzuren, aardolie, calciumzout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1789-8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3-093-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vertakte keten alkyl fenaat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855-45-8</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486-4</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vertakte keten alkyl fenaat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91-829-9</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Sulfonzuren, aardolie, calciumzout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1789-86-4</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63-093-9</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4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Gevaarlijke product. Brandweerlui moeten de beschermingsmiddelen aangegeven in Rubriek 8 in overweging ne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6ºC  (42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Ieder persoonlijk conta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6ºC  (42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6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42 cSt  (142 mm2/sec) bij 40ºC  |  14.4 cSt  (14.4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0ºC  (32°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OPMERKING:  Tetrapropenylfenol bleek bij testen in olie (1000 mg/l) niet acuut giftig voor in het water levende organismen; gebaseerd op beoordeling door leveranci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epr. 2 H361f: Kan mogelijk de vruchtbaarheid schaden; Voortplantingstoxiciteit, Cat 2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2 : Voetnota voor GHS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2,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04731XNL  (100607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450 NC</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5 januari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